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LIT. ANALYSIS RESEARCH PAPER:  RUBRI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097"/>
        <w:gridCol w:w="1603"/>
        <w:gridCol w:w="795"/>
        <w:gridCol w:w="749"/>
        <w:gridCol w:w="851"/>
        <w:gridCol w:w="1179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acceptabl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introduc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The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bliography (minimum required sources met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evidence from reputable sourc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e of author’s own commentary and analy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ion of The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Structure and Organiz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Transi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as a Who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Structure and Varie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 and Spell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View and Word Choi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Document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(MLA format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rance/Neatness/Forma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ty of Topic or Argumen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POINTS EARNED ON PAPER: ___________ of 3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ivide by 3 to get your percentage for the Paper; add Paper points total to your Process points to get your total grade for Research Paper and Proce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</w:t>
      <w:tab/>
      <w:tab/>
      <w:t>Mr. Neff</w:t>
    </w:r>
  </w:p>
  <w:p>
    <w:pPr>
      <w:pStyle w:val="Header"/>
      <w:rPr/>
    </w:pPr>
    <w:r>
      <w:rPr/>
      <w:tab/>
      <w:tab/>
      <w:t xml:space="preserve"> English 2 Hono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39:00Z</dcterms:created>
  <dc:creator>staff</dc:creator>
  <dc:description/>
  <cp:keywords/>
  <dc:language>en-US</dc:language>
  <cp:lastModifiedBy>psd</cp:lastModifiedBy>
  <cp:lastPrinted>2007-03-28T08:59:00Z</cp:lastPrinted>
  <dcterms:modified xsi:type="dcterms:W3CDTF">2012-03-19T12:31:00Z</dcterms:modified>
  <cp:revision>12</cp:revision>
  <dc:subject/>
  <dc:title>Peer Review:  Literary Analysis Essay</dc:title>
</cp:coreProperties>
</file>